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219"/>
        <w:gridCol w:w="182"/>
        <w:gridCol w:w="102"/>
        <w:gridCol w:w="4956"/>
      </w:tblGrid>
      <w:tr>
        <w:trPr/>
        <w:tc>
          <w:tcPr>
            <w:tcW w:w="4678" w:type="dxa"/>
            <w:gridSpan w:val="2"/>
            <w:tcBorders/>
          </w:tcPr>
          <w:p>
            <w:pPr>
              <w:pStyle w:val="Heading2"/>
              <w:rPr>
                <w:rFonts w:ascii="KhakCyr Times" w:hAnsi="KhakCyr Times" w:cs="KhakCyr Times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KhakCyr Times" w:ascii="KhakCyr Times" w:hAnsi="KhakCyr Times"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bCs/>
                <w:sz w:val="26"/>
                <w:szCs w:val="26"/>
              </w:rPr>
            </w:pPr>
            <w:r>
              <w:rPr>
                <w:rFonts w:cs="KhakCyr Times" w:ascii="KhakCyr Times" w:hAnsi="KhakCyr Times"/>
                <w:b/>
                <w:bCs/>
                <w:sz w:val="26"/>
                <w:szCs w:val="26"/>
              </w:rPr>
              <w:t>ИЗБИРАТЕЛЬНАЯ КОМИССИЯ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bCs/>
                <w:sz w:val="26"/>
                <w:szCs w:val="26"/>
              </w:rPr>
            </w:pPr>
            <w:r>
              <w:rPr>
                <w:rFonts w:cs="KhakCyr Times" w:ascii="KhakCyr Times" w:hAnsi="KhakCyr Times"/>
                <w:b/>
                <w:bCs/>
                <w:sz w:val="26"/>
                <w:szCs w:val="26"/>
              </w:rPr>
              <w:t>РЕСПУБЛИКИ ХАКАСИЯ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KhakCyr Times" w:hAnsi="KhakCyr Times" w:cs="KhakCyr Times"/>
                <w:b/>
                <w:b/>
                <w:bCs/>
                <w:sz w:val="26"/>
                <w:szCs w:val="26"/>
              </w:rPr>
            </w:pPr>
            <w:r>
              <w:rPr>
                <w:rFonts w:cs="KhakCyr Times" w:ascii="KhakCyr Times" w:hAnsi="KhakCyr Times"/>
                <w:b/>
                <w:bCs/>
                <w:sz w:val="26"/>
                <w:szCs w:val="26"/>
              </w:rPr>
            </w:r>
          </w:p>
        </w:tc>
        <w:tc>
          <w:tcPr>
            <w:tcW w:w="4956" w:type="dxa"/>
            <w:tcBorders/>
          </w:tcPr>
          <w:p>
            <w:pPr>
              <w:pStyle w:val="Heading1"/>
              <w:ind w:firstLine="33"/>
              <w:jc w:val="center"/>
              <w:rPr>
                <w:rFonts w:ascii="KhakCyr Times" w:hAnsi="KhakCyr Times" w:cs="KhakCyr Times"/>
                <w:b/>
                <w:b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  <w:szCs w:val="22"/>
              </w:rPr>
              <w:t>РОССИЯ ФЕДЕРАЦИЯЗЫ</w:t>
            </w:r>
          </w:p>
          <w:p>
            <w:pPr>
              <w:pStyle w:val="Heading1"/>
              <w:ind w:firstLine="33"/>
              <w:jc w:val="center"/>
              <w:rPr>
                <w:rFonts w:ascii="KhakCyr Times" w:hAnsi="KhakCyr Times" w:cs="KhakCyr Times"/>
                <w:b/>
                <w:b/>
                <w:bCs/>
                <w:sz w:val="26"/>
                <w:szCs w:val="26"/>
              </w:rPr>
            </w:pPr>
            <w:r>
              <w:rPr>
                <w:rFonts w:cs="KhakCyr Times" w:ascii="KhakCyr Times" w:hAnsi="KhakCyr Times"/>
                <w:b/>
                <w:bCs/>
                <w:sz w:val="26"/>
                <w:szCs w:val="26"/>
              </w:rPr>
              <w:t>ХАКАС РЕСПУБЛИКАНЫA</w:t>
            </w:r>
          </w:p>
          <w:p>
            <w:pPr>
              <w:pStyle w:val="Normal"/>
              <w:ind w:firstLine="33"/>
              <w:jc w:val="center"/>
              <w:rPr>
                <w:rFonts w:ascii="KhakCyr Times" w:hAnsi="KhakCyr Times" w:cs="KhakCyr Times"/>
                <w:b/>
                <w:b/>
                <w:bCs/>
                <w:u w:val="single"/>
              </w:rPr>
            </w:pPr>
            <w:r>
              <w:rPr>
                <w:rFonts w:cs="KhakCyr Times" w:ascii="KhakCyr Times" w:hAnsi="KhakCyr Times"/>
                <w:b/>
                <w:bCs/>
                <w:sz w:val="26"/>
                <w:szCs w:val="26"/>
              </w:rPr>
              <w:t>ТАБЫO КОМИССИЯЗЫ</w:t>
            </w:r>
          </w:p>
        </w:tc>
      </w:tr>
      <w:tr>
        <w:trPr>
          <w:trHeight w:val="325" w:hRule="atLeast"/>
        </w:trPr>
        <w:tc>
          <w:tcPr>
            <w:tcW w:w="9918" w:type="dxa"/>
            <w:gridSpan w:val="5"/>
            <w:tcBorders/>
          </w:tcPr>
          <w:p>
            <w:pPr>
              <w:pStyle w:val="Heading3"/>
              <w:snapToGrid w:val="false"/>
              <w:spacing w:lineRule="auto" w:line="240" w:before="0" w:after="0"/>
              <w:ind w:hanging="0"/>
              <w:jc w:val="center"/>
              <w:rPr>
                <w:rFonts w:ascii="KhakCyr Times" w:hAnsi="KhakCyr Times" w:cs="KhakCyr Times"/>
                <w:b/>
                <w:b/>
                <w:bCs/>
                <w:sz w:val="10"/>
                <w:szCs w:val="10"/>
                <w:u w:val="none"/>
              </w:rPr>
            </w:pPr>
            <w:r>
              <w:rPr>
                <w:rFonts w:cs="KhakCyr Times" w:ascii="KhakCyr Times" w:hAnsi="KhakCyr Times"/>
                <w:b/>
                <w:bCs/>
                <w:sz w:val="10"/>
                <w:szCs w:val="10"/>
                <w:u w:val="none"/>
              </w:rPr>
            </w:r>
          </w:p>
          <w:p>
            <w:pPr>
              <w:pStyle w:val="Heading3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b/>
                <w:bCs/>
                <w:sz w:val="28"/>
                <w:szCs w:val="28"/>
                <w:u w:val="none"/>
              </w:rPr>
              <w:t>РЕШЕНИЕ</w:t>
            </w:r>
          </w:p>
        </w:tc>
      </w:tr>
      <w:tr>
        <w:trPr>
          <w:trHeight w:val="533" w:hRule="atLeast"/>
        </w:trPr>
        <w:tc>
          <w:tcPr>
            <w:tcW w:w="4459" w:type="dxa"/>
            <w:tcBorders/>
          </w:tcPr>
          <w:p>
            <w:pPr>
              <w:pStyle w:val="Normal"/>
              <w:spacing w:before="60" w:after="0"/>
              <w:rPr>
                <w:rFonts w:ascii="KhakCyr Times" w:hAnsi="KhakCyr Times" w:cs="KhakCyr Times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5 июня 2010 года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KhakCyr Times" w:hAnsi="KhakCyr Times" w:cs="KhakCyr Times"/>
                <w:sz w:val="28"/>
                <w:szCs w:val="28"/>
                <w:u w:val="single"/>
              </w:rPr>
            </w:pPr>
            <w:r>
              <w:rPr>
                <w:rFonts w:cs="KhakCyr Times" w:ascii="KhakCyr Times" w:hAnsi="KhakCyr Times"/>
                <w:sz w:val="28"/>
                <w:szCs w:val="28"/>
                <w:u w:val="single"/>
              </w:rPr>
            </w:r>
          </w:p>
        </w:tc>
        <w:tc>
          <w:tcPr>
            <w:tcW w:w="5058" w:type="dxa"/>
            <w:gridSpan w:val="2"/>
            <w:tcBorders/>
          </w:tcPr>
          <w:p>
            <w:pPr>
              <w:pStyle w:val="Normal"/>
              <w:spacing w:before="60" w:after="0"/>
              <w:ind w:left="810" w:hanging="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№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12/684-5</w:t>
            </w:r>
          </w:p>
        </w:tc>
      </w:tr>
      <w:tr>
        <w:trPr>
          <w:trHeight w:val="385" w:hRule="atLeast"/>
        </w:trPr>
        <w:tc>
          <w:tcPr>
            <w:tcW w:w="9918" w:type="dxa"/>
            <w:gridSpan w:val="5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/>
              <w:t>г. Абакан</w:t>
            </w:r>
          </w:p>
        </w:tc>
      </w:tr>
    </w:tbl>
    <w:p>
      <w:pPr>
        <w:pStyle w:val="Style12"/>
        <w:ind w:left="0" w:right="3" w:hanging="0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2"/>
        <w:ind w:left="0" w:right="3" w:hanging="0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2"/>
        <w:ind w:left="0" w:right="3" w:hanging="0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2"/>
        <w:ind w:left="0" w:right="3" w:hanging="0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2"/>
        <w:ind w:left="0" w:right="3" w:hanging="0"/>
        <w:jc w:val="center"/>
        <w:rPr>
          <w:color w:val="000000"/>
        </w:rPr>
      </w:pPr>
      <w:r>
        <w:rPr>
          <w:color w:val="000000"/>
        </w:rPr>
        <w:t>Об утверждении «Комплекса мероприятий Избирательной комиссии</w:t>
      </w:r>
    </w:p>
    <w:p>
      <w:pPr>
        <w:pStyle w:val="Style12"/>
        <w:ind w:left="0" w:right="3" w:hanging="0"/>
        <w:jc w:val="center"/>
        <w:rPr>
          <w:color w:val="000000"/>
        </w:rPr>
      </w:pPr>
      <w:r>
        <w:rPr>
          <w:color w:val="000000"/>
        </w:rPr>
        <w:t>Республики Хакасия по подготовке и проведению единого дня</w:t>
      </w:r>
    </w:p>
    <w:p>
      <w:pPr>
        <w:pStyle w:val="Style12"/>
        <w:ind w:left="0" w:right="3" w:hanging="0"/>
        <w:jc w:val="center"/>
        <w:rPr>
          <w:color w:val="000000"/>
        </w:rPr>
      </w:pPr>
      <w:r>
        <w:rPr>
          <w:color w:val="000000"/>
        </w:rPr>
        <w:t>голосования 10 октября 2010 года»</w:t>
      </w:r>
    </w:p>
    <w:p>
      <w:pPr>
        <w:pStyle w:val="Normal"/>
        <w:ind w:right="3" w:hanging="0"/>
        <w:jc w:val="center"/>
        <w:rPr>
          <w:b/>
          <w:b/>
          <w:bCs/>
          <w:color w:val="000000"/>
          <w:spacing w:val="20"/>
          <w:sz w:val="10"/>
          <w:szCs w:val="10"/>
        </w:rPr>
      </w:pPr>
      <w:r>
        <w:rPr>
          <w:b/>
          <w:bCs/>
          <w:color w:val="000000"/>
          <w:spacing w:val="20"/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ями 21, 23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«О Комплексе мероприятий Центральной избирательной комиссии Российской Федерации по подготовке и проведению единого дня голосования в субъектах Российской Федерации 10 октября 2010 года» от 17 мая 2010 года № 204/1391-5 Избирательная комиссия Республики Хакасия </w:t>
      </w:r>
      <w:r>
        <w:rPr>
          <w:b/>
          <w:bCs/>
          <w:i/>
          <w:iCs/>
          <w:color w:val="000000"/>
          <w:sz w:val="28"/>
          <w:szCs w:val="28"/>
        </w:rPr>
        <w:t>решила</w:t>
      </w:r>
      <w:r>
        <w:rPr>
          <w:color w:val="000000"/>
          <w:sz w:val="28"/>
          <w:szCs w:val="28"/>
        </w:rPr>
        <w:t>: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  <w:tab w:val="left" w:pos="1026" w:leader="none"/>
        </w:tabs>
        <w:ind w:left="0" w:firstLine="6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«Комплекс мероприятий Избирательной комиссии Республики Хакасия по подготовке и проведению единого дня голосования 10 октября 2010 года» (прилагается)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  <w:tab w:val="left" w:pos="456" w:leader="none"/>
          <w:tab w:val="left" w:pos="1026" w:leader="none"/>
        </w:tabs>
        <w:ind w:left="0" w:firstLine="684"/>
        <w:rPr/>
      </w:pPr>
      <w:r>
        <w:rPr>
          <w:color w:val="000000"/>
          <w:sz w:val="28"/>
          <w:szCs w:val="28"/>
        </w:rPr>
        <w:t>Предложить территориальным избирательным комиссиям Республики Хакасия разработать и представить в Избирательную комиссию Республики Хакасия в срок не позднее 01 июля 2010 года Комплексы мероприятий по подготовке и проведению выборов в органы местного самоуправления в единый день голосования 10 октября 2010 года.</w:t>
      </w:r>
    </w:p>
    <w:p>
      <w:pPr>
        <w:pStyle w:val="Style11"/>
        <w:ind w:firstLine="6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ить настоящее решение в Центральную избирательную комиссию Российской Федерации и разместить на Интернет-сайте Избирательной комиссии Республики Хакасия.</w:t>
      </w:r>
    </w:p>
    <w:p>
      <w:pPr>
        <w:pStyle w:val="Style11"/>
        <w:ind w:firstLine="684"/>
        <w:rPr/>
      </w:pPr>
      <w:r>
        <w:rPr>
          <w:color w:val="000000"/>
          <w:sz w:val="28"/>
          <w:szCs w:val="28"/>
        </w:rPr>
        <w:t>4. Контроль за выполнением Комплекса мероприятий Избирательной комиссии Республики Хакасия по подготовке и проведению Единого дня голосования на территории Республики Хакасия 10 октября 2010 года возложить на секретаря Избирательной комиссии Республики Хакасия В.Н. Тогочакова.</w:t>
      </w:r>
    </w:p>
    <w:p>
      <w:pPr>
        <w:pStyle w:val="Style11"/>
        <w:spacing w:lineRule="auto" w:line="240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Style11"/>
        <w:spacing w:lineRule="auto" w:line="240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Heading1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едседатель комиссии </w:t>
        <w:tab/>
        <w:tab/>
        <w:tab/>
        <w:tab/>
        <w:tab/>
        <w:tab/>
        <w:t>А.В. Чуманин</w:t>
      </w:r>
    </w:p>
    <w:p>
      <w:pPr>
        <w:pStyle w:val="Normal"/>
        <w:ind w:left="51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1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284" w:top="1438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>В.Н. Тогочаков</w:t>
      </w:r>
    </w:p>
    <w:p>
      <w:pPr>
        <w:pStyle w:val="Heading3"/>
        <w:spacing w:before="0" w:after="0"/>
        <w:ind w:left="11521" w:firstLine="627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ind w:left="10146" w:hanging="0"/>
        <w:jc w:val="center"/>
        <w:rPr/>
      </w:pPr>
      <w:r>
        <w:rPr/>
        <w:t>Приложение</w:t>
      </w:r>
    </w:p>
    <w:p>
      <w:pPr>
        <w:pStyle w:val="Normal"/>
        <w:ind w:left="10146" w:hanging="0"/>
        <w:jc w:val="center"/>
        <w:rPr/>
      </w:pPr>
      <w:r>
        <w:rPr/>
        <w:t>к решению Избирательной комиссии</w:t>
      </w:r>
    </w:p>
    <w:p>
      <w:pPr>
        <w:pStyle w:val="Normal"/>
        <w:ind w:left="10146" w:hanging="0"/>
        <w:jc w:val="center"/>
        <w:rPr/>
      </w:pPr>
      <w:r>
        <w:rPr/>
        <w:t>Республики Хакасия</w:t>
      </w:r>
    </w:p>
    <w:p>
      <w:pPr>
        <w:pStyle w:val="Normal"/>
        <w:ind w:left="10146" w:hanging="0"/>
        <w:jc w:val="center"/>
        <w:rPr/>
      </w:pPr>
      <w:r>
        <w:rPr/>
        <w:t>от 15 июня 2010 года № 112/684-5</w:t>
      </w:r>
    </w:p>
    <w:p>
      <w:pPr>
        <w:pStyle w:val="Normal"/>
        <w:ind w:left="115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5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 мероприятий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Избирательной комиссии Республики Хакасия по подготовке и проведению</w:t>
      </w:r>
    </w:p>
    <w:p>
      <w:pPr>
        <w:pStyle w:val="Heading2"/>
        <w:rPr>
          <w:spacing w:val="0"/>
        </w:rPr>
      </w:pPr>
      <w:r>
        <w:rPr>
          <w:spacing w:val="0"/>
        </w:rPr>
        <w:t>Единого дня голосования 10 октября 2010 года</w:t>
      </w:r>
    </w:p>
    <w:p>
      <w:pPr>
        <w:pStyle w:val="Normal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ринятые сокращен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К РХ – Избирательная комиссия Республики Хака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К – территориальная избирательная комиссия </w:t>
      </w:r>
    </w:p>
    <w:p>
      <w:pPr>
        <w:pStyle w:val="Heading6"/>
        <w:rPr/>
      </w:pPr>
      <w:r>
        <w:rPr/>
        <w:t>РХ – Республика Хака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Х – Закон Республики Хака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С – Контрольно-ревизионная служ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8"/>
        <w:gridCol w:w="7732"/>
        <w:gridCol w:w="321"/>
        <w:gridCol w:w="2559"/>
        <w:gridCol w:w="15"/>
        <w:gridCol w:w="3619"/>
      </w:tblGrid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rHeight w:val="798" w:hRule="atLeast"/>
        </w:trPr>
        <w:tc>
          <w:tcPr>
            <w:tcW w:w="15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2" w:hanging="13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существление контроля за соблюдением избирательных прав граждан Российской Федерации</w:t>
            </w:r>
          </w:p>
          <w:p>
            <w:pPr>
              <w:pStyle w:val="Normal"/>
              <w:ind w:left="1452" w:hanging="13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живающих на территории  Республики Хакасия при подготовке и проведении выборов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убликование (размещение в сети Интернет) сведений о назначаемых выборах в органы местного самоуправления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азначения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Тогочак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подготовки и проведения выборов в органы местного самоуправления в Республике Хакасия 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календарными планами ТИКов с учетом окончания сроков проведения избирательных действ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Н. Тогочаков,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ИК РХ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и отделов Аппарата ИК РХ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рассмотрением обращений о нарушениях избирательных прав граждан, поступивших в ходе подготовки и проведения выборов в органы местного самоуправления в Республике Хакасия в территориальных избирательных комиссиях проводящих выборы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Адмае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ИК Р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й отдел 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ние жалоб на решение и действия (бездействие) избирательных комиссий и их должностных лиц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сроки установленные законом (при поступлении жалоб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С. Адмае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ИК Р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отде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С при ИК РХ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лана взаимодействия Избирательной комиссии Республики Хакасия с региональными общественными организациями инвалидов на 2009-2011 годы (по плану, утвержденному  решением ИК РХ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Тогочак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ИК Р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тде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лушивание на заседании Избирательной комиссии Республики Хакасия территориальных избирательных комиссий Республики Хакасия о практике работы по обеспечению избирательных прав граждан при подготовке выборов в органы местного самоуправления в Республике Хакасия 10 октября 2010 год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0 г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Н. Тогоча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К Р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отделов 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расходованием финансовых средств, направленных территориальным избирательным комиссиям из местных бюджетов на подготовку и проведение выборов в органы местного самоуправления в Республике Хакасия 10 октября 2010 год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0 г.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0 г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Адмае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 ИК РХ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бор информации о выдвижении и регистрации кандидатов на должности депутатов представительных органов и глав муниципальных образований в Республике Хакасия на выборах 10 октября 2010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июля 2010 г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сентября 2010 г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Тогочак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отде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минар для представителей региональных отделений политических партий, зарегистрированных на территории Республики Хакасия по вопросам подготовки и проведения единого дня голосования 10 октября 2010 год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0 г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Адмае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ИК РХ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отдел</w:t>
            </w:r>
          </w:p>
        </w:tc>
      </w:tr>
      <w:tr>
        <w:trPr>
          <w:trHeight w:val="928" w:hRule="atLeast"/>
        </w:trPr>
        <w:tc>
          <w:tcPr>
            <w:tcW w:w="15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 Оказание правовой, методической, информационной, организационно-технической помощи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ым и участковым избирательным комиссиям в подготовке и проведении выборов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содействия территориальным избирательным комиссиям в Республике Хакасия в подготовке и проведении выборов в органы местного самоуправления 10 октября 2010 год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Тогочак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К РХ,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отделов 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минар председателей территориальных избирательных комиссий Республики Хакасия по вопросам подготовки и проведения выборов в органы местного самоуправ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августа 2010 г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Чумани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Адмае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Тогочаков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лекторное совещание с руководителями территориальных и участковых избирательных комиссий в Республике Хакасия, по вопросам подготовки и проведения выборов 10 октября 2010 год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сентября 2010 г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Чуман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Адмае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Тогочаков,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печатной продукции к выборам в органы местного самоуправления (по плану издания печатной продукции и заявкам ТИК, организующих выбор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ентября 2010 г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Тогочак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содействия представительным органам местного самоуправления в Республике Хакасия по утверждению схем избирательных округов по выборам депутатов представительных органов муниципальных образований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июля 2010 г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Тогочак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отде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тизации и ГАС РФ «Выборы»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содействия территориальным избирательным комиссиям в Республике Хакасия при рассмотрении жалоб, заявлений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Адмае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отдел 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к изданию в новой редакции Закона Республики Хакасия «О выборах глав муниципальных образований и депутатов представительных органов  муниципальных образований Республики Хакасия» (в связи с внесением изменений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августа 2010 г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Адмае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отде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щественных связей и информации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 с территориальными избирательными комиссиями по открытию лицевых счетов в отделениях Сберегательных банков Российской Федерации, в казначействе Республики Хакасия в период подготовки и проведения выборов в органы местного самоуправления в Республике Хакасия 10 октября 2010 год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июля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июля 2010 г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Адмае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 ИК РХ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методической помощи председателям  территориальных избирательных комиссий, бухгалтерам территориальных избирательных комиссий по составлению смет расходов для подготовки и проведения выборов в органы местного самоуправления в Республике Хакасия 10 октября 2010 год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0 г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Адмае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 ИК РХ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«Методических рекомендаций по организации деятельности территориальных избирательных комиссий в Республике Хакасия и созданных при них контрольно-ревизионных служб по контролю за целевым расходованием денежных средств, выделенных комиссиям на подготовку и проведение выборов в органы местного самоуправления, контролю за избирательными фондами кандидатов, достоверностью представленных сведений о доходах и об имуществе»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октябрь 2009 г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Адмаев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вой отдел, бухгалтерия ИК РХ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расширенного совещания Избирательной комиссии Республики Хакасия с участием региональных правоохрани-тельных органов (МВД, ФСБ, ФНС), представителя Восточно-Сибирского банка Сбербанка России, Управления федеральной миграционной службы по Республике Хакасия, Управления Федеральной службы по надзору в сфере связи, информационных технологий и массовых коммуникаций по Республике Хакасия по вопросам взаимодействия в период проведения выборов глав и депутатов представительных органов муниципальных образований в Республике Хакасия 10 октября 2010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6"/>
              <w:jc w:val="center"/>
              <w:rPr/>
            </w:pPr>
            <w:r>
              <w:rPr/>
              <w:t>09 августа 2010 г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Чумани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Адмае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Тогочаков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его семинара с контрольно-ревизионными службами при территориальных избирательных комиссиях по вопросам подготовки и проведения выборов глав и депутатов представительных органов муниципальных образований в Республике Хакасия, назначенных на 10 октября 2010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0 г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Адмае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отде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 ИК РХ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бор информации, поступающей из территориальных избирательных комиссий, о ходе ведения предвыборной агитации участниками избирательного процесса при проведении выборов глав и депутатов представительных органов муниципальных образований в Республике Хакасия 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0 г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0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женедельно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Адмае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отде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щественных связей и информации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иторинг предвыборной агитации в соответствии с избирательным законодательством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0 г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0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женедельно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Адмаев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вой отдел и отдел общественных связей и информации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материалов в сборник электоральной статистики  по итогам выборов глав и депутатов представительных органов муниципальных образований в Республике Хакасия 10 октября 2010 год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- декабрь 2010 г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Тугужекова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ИК Р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щественных связей и информации</w:t>
            </w:r>
          </w:p>
        </w:tc>
      </w:tr>
      <w:tr>
        <w:trPr>
          <w:trHeight w:val="201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одготовки и использования регионального фрагмента ГАС «Выборы» в период избирательной кампании в соответствии с постановлением ЦИК России от 28 июня 2006 года № 179/1144-4 «О Типовом плане Государственной автоматизированной системы Российской Федерации «Выборы» при проведении выборов и референдумов в субъектах Российской Федерации в единый день голосования»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нформат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АС РФ «Выборы»</w:t>
            </w:r>
          </w:p>
        </w:tc>
      </w:tr>
      <w:tr>
        <w:trPr>
          <w:trHeight w:val="63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.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езд членов Избирательной комиссии Республики Хакасия и работников Аппарата в территориальные избирательные комиссии Республики Хакасия для оказания практической и методической помощи 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К Р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К РХ</w:t>
            </w:r>
          </w:p>
        </w:tc>
      </w:tr>
      <w:tr>
        <w:trPr>
          <w:trHeight w:val="457" w:hRule="atLeast"/>
        </w:trPr>
        <w:tc>
          <w:tcPr>
            <w:tcW w:w="15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аздел 3. Информационное сопровождение подготовки и проведения выбор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и утверждение плана информационного сопровождения и проведения выборов в органы местного самоуправления в Республике Хакасия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июля 2010 г.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аботы «горячей линии связи с избирателями» в Избирательной комиссии Республики Хакасия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щественных связей и информации</w:t>
            </w:r>
          </w:p>
        </w:tc>
      </w:tr>
      <w:tr>
        <w:trPr>
          <w:trHeight w:val="10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на территории муниципальных образований, направленных на повышение правовой культуры и политической грамотности избирателе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 весь период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щественных связей и информации</w:t>
            </w:r>
          </w:p>
        </w:tc>
      </w:tr>
      <w:tr>
        <w:trPr>
          <w:trHeight w:val="12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бучающего семинара со СМИ «Об особенностях работы СМИ в период подготовки и проведения муниципальных выборов и новации правового регулирования избирательных кампани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0 г.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>
          <w:trHeight w:val="646" w:hRule="atLeast"/>
        </w:trPr>
        <w:tc>
          <w:tcPr>
            <w:tcW w:w="15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аздел 4. Анализ итогов избирательных кампа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нформации о предварительных результатах выбор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15 октября 2010 г.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Тогочак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нформат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ГАС РФ «Выборы»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слушивание на заседании Избирательной комиссии Республики Хакасия территориальных избирательных комиссий, организующих выборы, вопроса о результатах выборов депутатов представительных органов и глав муниципальных образований в Республике Хакасия </w:t>
              <w:br/>
              <w:t>10 октября 2010 год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октября 2010 г.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Тогочак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т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ГАС РФ «Выборы»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сультации территориальных избирательных комиссий организующих выборы, их бухгалтеров по составлению финансовых отчетов о поступлении и расходовании средств местных бюджетов на подготовку и проведение выборов в органы местного самоуправления в Республике Хакасия </w:t>
              <w:br/>
              <w:t>10 октября 2010 год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– 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Адмае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отде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 ИК Р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ем финансовых отчетов о поступлении и расходовании средств местных бюджетов на подготовку и проведение выборов в органы местного самоуправления в Республике Хакасия 10 октября 2010 год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ноября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ноября 2010 г.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Адмае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 ИК РХ</w:t>
            </w:r>
          </w:p>
        </w:tc>
      </w:tr>
      <w:tr>
        <w:trPr>
          <w:trHeight w:val="1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методической помощи контрольно-ревизионным службам при территориальных избирательных комиссиях по вопросам организации проверок использования денежных средств, выделенных на подготовку и проведение выборов территориальным избирательным комиссиям в Республике Хака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- но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пециальному плану)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С при ИК РХ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hakCyr Time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Header"/>
                            <w:ind w:left="5235" w:right="360" w:firstLine="4677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Header"/>
                      <w:ind w:left="5235" w:right="360" w:firstLine="4677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120"/>
      <w:ind w:firstLine="627"/>
      <w:jc w:val="both"/>
      <w:outlineLvl w:val="2"/>
    </w:pPr>
    <w:rPr>
      <w:sz w:val="27"/>
      <w:szCs w:val="27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627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5">
    <w:name w:val="Заголовок 5 Знак"/>
    <w:basedOn w:val="Style8"/>
    <w:qFormat/>
    <w:rPr>
      <w:rFonts w:ascii="Calibri;Century Gothic" w:hAnsi="Calibri;Century Gothic" w:eastAsia="Times New Roman" w:cs="Calibri;Century Gothic"/>
      <w:b/>
      <w:bCs/>
      <w:i/>
      <w:iCs/>
      <w:sz w:val="26"/>
      <w:szCs w:val="26"/>
    </w:rPr>
  </w:style>
  <w:style w:type="character" w:styleId="Style9">
    <w:name w:val="Основной текст с отступом Знак"/>
    <w:basedOn w:val="Style8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 Знак"/>
    <w:basedOn w:val="Style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Рабочий"/>
    <w:basedOn w:val="Normal"/>
    <w:qFormat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 w:before="0" w:after="120"/>
      <w:ind w:left="57" w:firstLine="513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 w:before="0" w:after="120"/>
      <w:ind w:firstLine="57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ind w:left="1881" w:right="1998" w:hanging="0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17:00Z</dcterms:created>
  <dc:creator>ИУ200MMX</dc:creator>
  <dc:description/>
  <dc:language>en-US</dc:language>
  <cp:lastModifiedBy>Nadi</cp:lastModifiedBy>
  <cp:lastPrinted>2010-06-10T15:47:00Z</cp:lastPrinted>
  <dcterms:modified xsi:type="dcterms:W3CDTF">2010-06-17T10:22:00Z</dcterms:modified>
  <cp:revision>7</cp:revision>
  <dc:subject/>
  <dc:title> </dc:title>
</cp:coreProperties>
</file>