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ая комиссия Республики Хакасия продолжает реализацию проекта клуб «Наш выбор – наше право» в общественных организациях инвалидов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 августа 2011 года в рамках реализации проекта клуб «Наш выбор – наше право» Избирательная комиссия Республики Хакасия организовала встречу членов Хакасской республиканской организации общероссийской общественной организации инвалидов «Всероссийское ордена трудового Красного Знамени Общество Слепых» с представителями региональных отделений политических партий в Республике Хакаси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408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9" t="5891" r="230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4662170" cy="349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риветствием к участникам встречи обратилась заместитель председателя Избирательной комиссии Республики Хакасия Ирина Адмаева, отметив, что инвалиды являются самыми активными избирателями и предстоящие выборы депутатов Государственной Думы Федерального Собрания Российской Федерации шестого созыва несомненно не станут исключением. Так же отметила, что избирательные комиссии всех уровней в настоящий период задействованы в создании максимально комфортных условий для реализации инвалидами своих избирательных п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ители региональных отделений политпартий, в свою очередь познакомили избирателей со своими проектами, которые они намерены позиционировать в предстоящей избирательной камп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второй части встречи собравшиеся задавали интересующие их вопросы в области политики, экономики, социальной сфе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ершении встречи Ирина Адмаева обратилась к представителям региональных отделений политических партий с предложением активнее самостоятельно работать с инвалидами в информационном плане, особенно в рамках предстоящей избирательной камп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бирательная комиссия Республики Хакасия намерена продолжить встречи в рамках клуба «Наш выбор - наше право» с целью детально познакомить инвалидов с этапами избирательного процесса, с правилами предвыборной агитации и с порядком организации голосования для маломобильных категорий избир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</w:t>
      </w:r>
      <w:r>
        <w:rPr>
          <w:sz w:val="22"/>
          <w:szCs w:val="22"/>
        </w:rPr>
        <w:t>Отдел общественных связей и информации ИК Р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2-37-67</w:t>
      </w:r>
    </w:p>
    <w:sectPr>
      <w:type w:val="nextPage"/>
      <w:pgSz w:w="11906" w:h="16838"/>
      <w:pgMar w:left="108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3:00Z</dcterms:created>
  <dc:creator>Pharaons</dc:creator>
  <dc:description/>
  <cp:keywords/>
  <dc:language>en-US</dc:language>
  <cp:lastModifiedBy>Янчуковская</cp:lastModifiedBy>
  <cp:lastPrinted>2011-08-26T18:00:00Z</cp:lastPrinted>
  <dcterms:modified xsi:type="dcterms:W3CDTF">2011-08-29T13:03:00Z</dcterms:modified>
  <cp:revision>2</cp:revision>
  <dc:subject/>
  <dc:title>Избирательная комиссия Республики Хакасия продолжает реализацию проекта клуб «Наш выбор – наше право» в общественных организациях инвалидов </dc:title>
</cp:coreProperties>
</file>