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66545" cy="1600200"/>
            <wp:effectExtent l="0" t="0" r="0" b="0"/>
            <wp:wrapTight wrapText="bothSides">
              <wp:wrapPolygon edited="0">
                <wp:start x="-47" y="0"/>
                <wp:lineTo x="-47" y="21550"/>
                <wp:lineTo x="21600" y="21550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збирком Хакасии провел встречу в рамках образовательного проекта для инвалидов «Наш выбор – наше пра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В преддверии единого дня голосования, который состоится 18 сентября 2016 года, Избирательная комиссия Республики Хакасия приступила к реализации проекта «Наш выбор – наше право», ориентированного на избирателей, являющихся инвалидами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1 апреля в рамках проекта в республиканском отделении Всероссийского ордена трудового Красного Знамени Общества Слепых прошла первая встреча, которую провел секретарь Избиркома Хакасии Владимир Тогочаков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Речь шла о предстоящих выборах депутатов нижней палаты российского парламента и органов местного самоуправления в Республике Хакасия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u w:val="none"/>
        </w:rPr>
        <w:t xml:space="preserve">Владимир Николаевич рассказал об изменениях в порядке формирования депутатского корпуса Государственной Думы и в избирательном законодательстве, об основных календарных сроках избирательных действий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u w:val="none"/>
        </w:rPr>
        <w:t>Члены общественной организации поинтересовались о том, как проводится работа по обеспечению доступности избирательных участков для инвалидов, как будет организована информационная работа и будут ли на предстоящих выборах использоваться Комплексы для электронного голосован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ходе следующих встреч планируется более подробно остановиться на реализации инвалидами своих избирательных прав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-94-37</w:t>
      </w:r>
      <w:r>
        <w:br w:type="page"/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4232910</wp:posOffset>
            </wp:positionV>
            <wp:extent cx="6250940" cy="4152900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125</wp:posOffset>
            </wp:positionH>
            <wp:positionV relativeFrom="paragraph">
              <wp:posOffset>-290195</wp:posOffset>
            </wp:positionV>
            <wp:extent cx="6250940" cy="4153535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5285</wp:posOffset>
            </wp:positionH>
            <wp:positionV relativeFrom="paragraph">
              <wp:posOffset>-102235</wp:posOffset>
            </wp:positionV>
            <wp:extent cx="6267450" cy="4164330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36:00Z</dcterms:created>
  <dc:creator>Pharaons</dc:creator>
  <dc:description/>
  <cp:keywords/>
  <dc:language>en-US</dc:language>
  <cp:lastModifiedBy>admin</cp:lastModifiedBy>
  <cp:lastPrinted>2016-04-21T10:44:00Z</cp:lastPrinted>
  <dcterms:modified xsi:type="dcterms:W3CDTF">2016-04-21T10:27:00Z</dcterms:modified>
  <cp:revision>8</cp:revision>
  <dc:subject/>
  <dc:title>Студенты Хакасии приступили </dc:title>
</cp:coreProperties>
</file>