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566545" cy="1600200"/>
            <wp:effectExtent l="0" t="0" r="0" b="0"/>
            <wp:wrapTight wrapText="bothSides">
              <wp:wrapPolygon edited="0">
                <wp:start x="-47" y="0"/>
                <wp:lineTo x="-47" y="21550"/>
                <wp:lineTo x="21600" y="21550"/>
                <wp:lineTo x="21600" y="0"/>
                <wp:lineTo x="-4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Избирком Хакасии провел занятие дл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обычных дет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спублике Хакасия продолжаются мероприятия, приуроченные ко Дню молодого избирателя – празднику, который отмечается в третье воскресенье феврал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9 февраля 2016 года специалисты Аппарата Избиркома Хакасии пришли в гости к старым друзьям, воспитанникам «Специальной (коррекционной) общеобразовательной школы-интерна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идов». Тут обучаются необычные дети. Не смотря на свой недуг – проблемы со слухом, они очень любознательные и творчески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их специалисты избиркома подготовили игру-квест «Выборы по правилам». Началось занятие с игры «камень, ножницы, бумага» в которой один и участников постоянно хитрил и показывал знак последним. Ребята быстро сориентировались и сказали, что так играть нечестно, так как это нарушает правил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толкнувшись от слова «правила» и его значения в нашей повседневной жизни, ребята отправились в путешествие. В начале, разгадав «Код Цезаря», они узнали, что означает слово «принцип». Затем их ждало задание «4 картинки». Нужно было отгадать, какое слово объединяет 4 изображения и означает одно из пяти правил участия избирателя в выборах. И с этим заданием ученики справились блестяще, отгадав слова: «всеобщие», «прямые», «добровольные», «тайные» и «равные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ем задании азбукой Морзе был зашифрован самый главный участник выборов – избиратель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получилось динамичной, увлекательной и ребята выразили желание узнать о выборах как можно больше, ведь некоторым из них уже есть 18 лет и в этом году они впервые примут участие в голосовани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ы Избиркома Хакасии пообещали, что это не последняя встреча и пригласили ребят принять участие в летней школе «Право выбора», которая традиционно проходит на базе школы-интернат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дел общественных связей и информации ИК РХ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23-94-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41605</wp:posOffset>
            </wp:positionH>
            <wp:positionV relativeFrom="paragraph">
              <wp:posOffset>-300990</wp:posOffset>
            </wp:positionV>
            <wp:extent cx="5993130" cy="3982085"/>
            <wp:effectExtent l="0" t="0" r="0" b="0"/>
            <wp:wrapTight wrapText="bothSides">
              <wp:wrapPolygon edited="0">
                <wp:start x="-18" y="0"/>
                <wp:lineTo x="-18" y="21574"/>
                <wp:lineTo x="21600" y="21574"/>
                <wp:lineTo x="21600" y="0"/>
                <wp:lineTo x="-1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41605</wp:posOffset>
            </wp:positionH>
            <wp:positionV relativeFrom="paragraph">
              <wp:posOffset>34290</wp:posOffset>
            </wp:positionV>
            <wp:extent cx="5993130" cy="3982085"/>
            <wp:effectExtent l="0" t="0" r="0" b="0"/>
            <wp:wrapTight wrapText="bothSides">
              <wp:wrapPolygon edited="0">
                <wp:start x="-18" y="0"/>
                <wp:lineTo x="-18" y="21574"/>
                <wp:lineTo x="21600" y="21574"/>
                <wp:lineTo x="21600" y="0"/>
                <wp:lineTo x="-1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130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1125</wp:posOffset>
            </wp:positionH>
            <wp:positionV relativeFrom="paragraph">
              <wp:posOffset>-243205</wp:posOffset>
            </wp:positionV>
            <wp:extent cx="5927090" cy="3938270"/>
            <wp:effectExtent l="0" t="0" r="0" b="0"/>
            <wp:wrapTight wrapText="bothSides">
              <wp:wrapPolygon edited="0">
                <wp:start x="-19" y="0"/>
                <wp:lineTo x="-19" y="21574"/>
                <wp:lineTo x="21600" y="21574"/>
                <wp:lineTo x="21600" y="0"/>
                <wp:lineTo x="-19" y="0"/>
              </wp:wrapPolygon>
            </wp:wrapTight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090" cy="3938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8110</wp:posOffset>
            </wp:positionH>
            <wp:positionV relativeFrom="paragraph">
              <wp:posOffset>4034790</wp:posOffset>
            </wp:positionV>
            <wp:extent cx="5934075" cy="3942715"/>
            <wp:effectExtent l="0" t="0" r="0" b="0"/>
            <wp:wrapTight wrapText="bothSides">
              <wp:wrapPolygon edited="0">
                <wp:start x="-19" y="0"/>
                <wp:lineTo x="-19" y="21574"/>
                <wp:lineTo x="21600" y="21574"/>
                <wp:lineTo x="21600" y="0"/>
                <wp:lineTo x="-19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9:33:00Z</dcterms:created>
  <dc:creator>Pharaons</dc:creator>
  <dc:description/>
  <cp:keywords/>
  <dc:language>en-US</dc:language>
  <cp:lastModifiedBy>admin</cp:lastModifiedBy>
  <dcterms:modified xsi:type="dcterms:W3CDTF">2016-02-19T10:20:00Z</dcterms:modified>
  <cp:revision>23</cp:revision>
  <dc:subject/>
  <dc:title/>
</cp:coreProperties>
</file>