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66545" cy="1600200"/>
            <wp:effectExtent l="0" t="0" r="0" b="0"/>
            <wp:wrapTight wrapText="bothSides">
              <wp:wrapPolygon edited="0">
                <wp:start x="-260" y="0"/>
                <wp:lineTo x="-260" y="21337"/>
                <wp:lineTo x="21534" y="21337"/>
                <wp:lineTo x="21534" y="0"/>
                <wp:lineTo x="-2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збирком Хакасии принял участ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отчетно-выборной конферен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акасской республиканской организ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ого общества слеп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апреля 2016 года в Республике Хакасия прошла шестая отчетно-выборная конференция Хакасской республиканской организации Всероссийского общества слеп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конференции принял участие секретарь Избирательной комиссии Республики Хакасия Владимир Тогоча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яющий обязанности председателя Хакасской региональной организации ВОС Светлана Лукина выступила с докладом о деятельности общества за прошедшие пять лет. В своем выступлении она отметила, что сотрудничество с Избирательной комиссией Республики Хакасия это одно из приоритетных направлений работы общества в реализации избирательных прав инвалидов по зрению. В течение пяти лет регулярно проходили мероприятия, организованные Избиркомом Хакасии, связанные с повышением правовой культуры избирателей, на которых слушатели знакомились с особенностями и изменениями избирательн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 отметить, что члены ВОС являются в нашей республике самыми ответственными избирателями на выборах: они внимательно знакомятся с программами всех партий и кандидатов, прежде чем принять решение при голос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вшие делегаты конференции поблагодарили Избирком Хакасии за многолетнее сотрудничество, благодаря которому члены организации всегда находятся в курсе избиратель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м выступлении Владимир Николаевич отметил, что отличительной особенностью членов ВОС является активная гражданская позиция и патриотизм во всех делах, и заверил, что и в дальнейшем Избирком будет уделять особое внимание работе с региональной организацией ВОС по правовому просвещению и информированию инвалидов по зр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переди избирательная кампания по выборам депутатов Государственной Думы Федерального Собрания Российской Федерации седьмого созыва, – отметил секретарь Комиссии, – и нам с вами необходимо выполнить большой объем работы. Уверяю, что предстоящие события будут интересны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Хакасской региональной организацией Всероссийского общества слепых была избрана Светлана Лукина. Кроме того, на конференции был избран делегат на съезд Всероссийского общества слепых, который пройдет в ноябре 2016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дел общественных связей и информации ИК Р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3-94-37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48335</wp:posOffset>
            </wp:positionV>
            <wp:extent cx="6142990" cy="4079875"/>
            <wp:effectExtent l="0" t="0" r="0" b="0"/>
            <wp:wrapTight wrapText="bothSides">
              <wp:wrapPolygon edited="0">
                <wp:start x="-65" y="0"/>
                <wp:lineTo x="-65" y="21479"/>
                <wp:lineTo x="21567" y="21479"/>
                <wp:lineTo x="21567" y="0"/>
                <wp:lineTo x="-65" y="0"/>
              </wp:wrapPolygon>
            </wp:wrapTight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307840</wp:posOffset>
            </wp:positionV>
            <wp:extent cx="6286500" cy="4316095"/>
            <wp:effectExtent l="0" t="0" r="0" b="0"/>
            <wp:wrapTight wrapText="bothSides">
              <wp:wrapPolygon edited="0">
                <wp:start x="-62" y="0"/>
                <wp:lineTo x="-62" y="21544"/>
                <wp:lineTo x="21600" y="21544"/>
                <wp:lineTo x="21600" y="0"/>
                <wp:lineTo x="-62" y="0"/>
              </wp:wrapPolygon>
            </wp:wrapTight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14325</wp:posOffset>
            </wp:positionV>
            <wp:extent cx="6286500" cy="4429125"/>
            <wp:effectExtent l="0" t="0" r="0" b="0"/>
            <wp:wrapTight wrapText="bothSides">
              <wp:wrapPolygon edited="0">
                <wp:start x="-62" y="0"/>
                <wp:lineTo x="-62" y="21152"/>
                <wp:lineTo x="21600" y="21152"/>
                <wp:lineTo x="21600" y="0"/>
                <wp:lineTo x="-62" y="0"/>
              </wp:wrapPolygon>
            </wp:wrapTight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1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28:00Z</dcterms:created>
  <dc:creator>Pharaons</dc:creator>
  <dc:description/>
  <dc:language>en-US</dc:language>
  <cp:lastModifiedBy>admin</cp:lastModifiedBy>
  <cp:lastPrinted>2016-04-14T16:34:00Z</cp:lastPrinted>
  <dcterms:modified xsi:type="dcterms:W3CDTF">2016-04-15T02:28:00Z</dcterms:modified>
  <cp:revision>2</cp:revision>
  <dc:subject/>
  <dc:title>Избирком Хакасии принял участие в отчетно-выборной конференции Хакасской республиканской организации Всероссийского общества слепых</dc:title>
</cp:coreProperties>
</file>