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66545" cy="1600200"/>
            <wp:effectExtent l="0" t="0" r="0" b="0"/>
            <wp:wrapTight wrapText="bothSides">
              <wp:wrapPolygon edited="0">
                <wp:start x="-260" y="0"/>
                <wp:lineTo x="-260" y="21337"/>
                <wp:lineTo x="21534" y="21337"/>
                <wp:lineTo x="21534" y="0"/>
                <wp:lineTo x="-2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збирком Хакасии провел встреч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избирателями-инвалидами по зр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екретарь Избирательной комиссии Республики Хакасия Владимир Тогочаков провел встречу с представителями Хакасской республиканской организации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ходе встречи были рассмотрены вопросы, касающиеся организации голосования  избирателей с инвалидностью в единый день голосования 18 сентября, а также их информирования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ладимир Николаевич рассказал о политических партиях и кандидатах, участвующих в выборах депутатов Государственной Думы России и напомнил о порядке получения открепительных удостоверений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оме того, в общество инвалидов были переданы памятки изготовленные Центризбиркомом России, выполненные крупным шрифтом и азбукой Брайля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же, с помощью бота @IzbirkomBot для мессенджера Telegram специалисты Аппарата Избирательной комиссии Хакасии проинформировали участников встречи об адресах их участковых избирательных комиссий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-94-37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45:00Z</dcterms:created>
  <dc:creator>Pharaons</dc:creator>
  <dc:description/>
  <dc:language>en-US</dc:language>
  <cp:lastModifiedBy>admin</cp:lastModifiedBy>
  <cp:lastPrinted>2016-09-05T17:46:00Z</cp:lastPrinted>
  <dcterms:modified xsi:type="dcterms:W3CDTF">2016-09-06T03:45:00Z</dcterms:modified>
  <cp:revision>2</cp:revision>
  <dc:subject/>
  <dc:title/>
</cp:coreProperties>
</file>